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830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 xml:space="preserve">Załącznik nr </w:t>
      </w:r>
      <w:r>
        <w:rPr>
          <w:rFonts w:cs="Calibri" w:ascii="Calibri" w:hAnsi="Calibri"/>
          <w:i/>
          <w:sz w:val="22"/>
          <w:szCs w:val="22"/>
        </w:rPr>
        <w:t>2 do umowy</w:t>
      </w:r>
    </w:p>
    <w:p>
      <w:pPr>
        <w:pStyle w:val="Header"/>
        <w:tabs>
          <w:tab w:val="left" w:pos="1830" w:leader="none"/>
          <w:tab w:val="center" w:pos="4536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jc w:val="right"/>
        <w:rPr>
          <w:rStyle w:val="StrongEmphasis"/>
          <w:rFonts w:ascii="Calibri" w:hAnsi="Calibri" w:cs="Calibri"/>
        </w:rPr>
      </w:pPr>
      <w:r>
        <w:rPr>
          <w:rFonts w:cs="Calibri" w:ascii="Calibri" w:hAnsi="Calibri"/>
          <w:b/>
          <w:bCs/>
        </w:rPr>
        <w:br w:type="textWrapping" w:clear="all"/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</w:rPr>
      </w:pPr>
      <w:r>
        <w:rPr/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nazwa (firma) wykonawcy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______________________________________________________________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adres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ab/>
        <w:tab/>
        <w:tab/>
        <w:tab/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sługi, dla zadania p.n.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2"/>
          <w:szCs w:val="12"/>
        </w:rPr>
        <w:t>nazwa za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przedmiot umowy, objęty fakturą/rachunkiem  nr…………………………, został wykonany siłami własnymi bez udziału Podwykonawcó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</w:t>
        <w:tab/>
        <w:t>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(data i podpis składającego oświadczeni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Projekt pn."Edukacja dla wszystkich – wysoka jakość kształcenia" realizowany jest z dofinansowaniem Unii Europejskiej </w:t>
      <w:br/>
      <w:t xml:space="preserve">w ramach </w:t>
    </w:r>
    <w:r>
      <w:rPr>
        <w:rFonts w:cs="Calibri" w:ascii="Calibri" w:hAnsi="Calibri"/>
        <w:bCs/>
        <w:color w:val="000000"/>
        <w:sz w:val="16"/>
        <w:szCs w:val="16"/>
      </w:rPr>
      <w:t>: Fundusze Europejskie dla Śląskiego 2021-2027 (Europejski Fundusz Społeczny+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065" cy="7562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2706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0:00Z</dcterms:created>
  <dc:creator>ZA09 Anna Jasińska</dc:creator>
  <dc:description/>
  <cp:keywords/>
  <dc:language>en-US</dc:language>
  <cp:lastModifiedBy>llukowicz</cp:lastModifiedBy>
  <cp:lastPrinted>2018-10-01T14:34:00Z</cp:lastPrinted>
  <dcterms:modified xsi:type="dcterms:W3CDTF">2025-04-02T09:20:00Z</dcterms:modified>
  <cp:revision>23</cp:revision>
  <dc:subject/>
  <dc:title>Oznaczenie sprawy: ZA</dc:title>
</cp:coreProperties>
</file>